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7222437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722243744"/>
            <w:bookmarkStart w:id="1" w:name="__Fieldmark__6_272224374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7222437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722243744"/>
            <w:bookmarkStart w:id="3" w:name="__Fieldmark__8_27222437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7222437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722243744"/>
            <w:bookmarkStart w:id="5" w:name="__Fieldmark__10_27222437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72224374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722243744"/>
            <w:bookmarkStart w:id="7" w:name="__Fieldmark__12_27222437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72224374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722243744"/>
            <w:bookmarkStart w:id="9" w:name="__Fieldmark__14_27222437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7222437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722243744"/>
            <w:bookmarkStart w:id="11" w:name="__Fieldmark__16_27222437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7222437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722243744"/>
            <w:bookmarkStart w:id="13" w:name="__Fieldmark__18_27222437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7222437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722243744"/>
            <w:bookmarkStart w:id="15" w:name="__Fieldmark__20_27222437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7222437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722243744"/>
            <w:bookmarkStart w:id="17" w:name="__Fieldmark__22_27222437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72224374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722243744"/>
            <w:bookmarkStart w:id="19" w:name="__Fieldmark__24_27222437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72224374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722243744"/>
            <w:bookmarkStart w:id="21" w:name="__Fieldmark__26_27222437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